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202/21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7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цембар 2021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10/11, 18/18, 20/19 и 33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7. </w:t>
      </w:r>
      <w:r>
        <w:rPr>
          <w:rFonts w:cs="Arial" w:ascii="Arial" w:hAnsi="Arial"/>
          <w:sz w:val="22"/>
          <w:szCs w:val="22"/>
          <w:lang w:val="ru-RU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е о измени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1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у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1. годину, број: 01-2521/1/21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донео на редовној седници одржаној дана 25.11.2021. године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у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1. годину, број: 01-2625/21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донео на редовној седници одржаној дана 06.12.2021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е о измени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2021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10/11, 18/18, 20/19 и 33/19) утврђено је да Градско веће врши надзор над наменским коришћењем средстав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1. годину број: 01-2521/1/21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донео на редовној седници одржаној дана 25.11.2021. године и на Одлуку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1. годину број: 01-2625/21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донео на редовној седници одржаној дана 06.12.2021. године. Разлог за доношење Одлуке о измени Финансијског плана Центра за образовање Крагујевац за 2021.годину, број 01-2521/1/21 од 25.11.2021.године је усклађивање Финансијског плана Центра за образовање са Одлуком о изменама Одлуке о буџету града Крагујевца за 2021.годину (“Службени лист града Крагујевца”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34/21), док је разлог за доношење Одлуке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1. годину број 01-2625/21 од 06.12.2021.године садржан у донетом Решењу Градоначелника града Крагујевца о увећању прихода и расхода, број 400-1688/21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д 29.11.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, за реализацију пројекта Еразмус +, пројекат број: 2019-1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ru-RU"/>
        </w:rPr>
        <w:t>01-</w:t>
      </w:r>
      <w:r>
        <w:rPr>
          <w:rFonts w:cs="Arial" w:ascii="Arial" w:hAnsi="Arial"/>
          <w:sz w:val="22"/>
          <w:szCs w:val="22"/>
        </w:rPr>
        <w:t>KA</w:t>
      </w:r>
      <w:r>
        <w:rPr>
          <w:rFonts w:cs="Arial" w:ascii="Arial" w:hAnsi="Arial"/>
          <w:sz w:val="22"/>
          <w:szCs w:val="22"/>
          <w:lang w:val="ru-RU"/>
        </w:rPr>
        <w:t>104-000777, под називом “Успешна професионална заједница учења као носилац промене у предшколским установама и школама”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су Одлуке о измени Финансијског плана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1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01-2521/1/21 од 25.11.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 и број 01-2625/21 од 06.12.2021.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(“Службени лист града Крагујевца”, број 38/20, 16/21 и 34/21), односно са </w:t>
      </w:r>
      <w:r>
        <w:rPr>
          <w:rFonts w:cs="Arial" w:ascii="Arial" w:hAnsi="Arial"/>
          <w:sz w:val="22"/>
          <w:szCs w:val="22"/>
          <w:lang w:val="ru-RU"/>
        </w:rPr>
        <w:t>Решењем Градоначелника града Крагујевца о увећању прихода и расхода, број 400-1688/21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д 29.11.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то је одлучено као у диспозитив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кола Рибарић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образова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ушан Алексић 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53:00Z</dcterms:created>
  <dc:creator>Danijela Kokovic</dc:creator>
  <dc:description/>
  <cp:keywords/>
  <dc:language>en-US</dc:language>
  <cp:lastModifiedBy>hhhggrreeww</cp:lastModifiedBy>
  <cp:lastPrinted>2021-12-13T07:54:00Z</cp:lastPrinted>
  <dcterms:modified xsi:type="dcterms:W3CDTF">2021-12-17T11:43:00Z</dcterms:modified>
  <cp:revision>73</cp:revision>
  <dc:subject/>
  <dc:title/>
</cp:coreProperties>
</file>